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Территориальная избирательная комиссия</w:t>
      </w:r>
    </w:p>
    <w:p>
      <w:pPr>
        <w:pStyle w:val="Heading1"/>
        <w:rPr/>
      </w:pPr>
      <w:r>
        <w:rPr/>
        <w:t>Павл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16 июня 2017 года</w:t>
      </w:r>
      <w:r>
        <w:rPr>
          <w:sz w:val="28"/>
          <w:szCs w:val="28"/>
        </w:rPr>
        <w:tab/>
        <w:tab/>
        <w:tab/>
        <w:tab/>
        <w:t xml:space="preserve">                    </w:t>
        <w:tab/>
        <w:tab/>
        <w:t xml:space="preserve">            </w:t>
      </w:r>
      <w:r>
        <w:rPr>
          <w:sz w:val="28"/>
          <w:szCs w:val="28"/>
          <w:u w:val="single"/>
        </w:rPr>
        <w:t>№ 38/9</w:t>
      </w:r>
      <w:r>
        <w:rPr>
          <w:rFonts w:cs="Calibri" w:ascii="Calibri" w:hAnsi="Calibri"/>
          <w:sz w:val="28"/>
          <w:szCs w:val="28"/>
          <w:u w:val="single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алендарного плана мероприятий по подготовке и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дению </w:t>
      </w:r>
      <w:r>
        <w:rPr>
          <w:rFonts w:cs="Times New Roman" w:ascii="Times New Roman" w:hAnsi="Times New Roman"/>
          <w:b/>
          <w:bCs/>
          <w:sz w:val="28"/>
          <w:szCs w:val="28"/>
        </w:rPr>
        <w:t>выборов депутатов Законодательного собрания края 6 созыва</w:t>
      </w:r>
      <w:r>
        <w:rPr>
          <w:b/>
          <w:bCs/>
          <w:sz w:val="28"/>
          <w:szCs w:val="28"/>
        </w:rPr>
        <w:t xml:space="preserve"> 10 сентября 2017 года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целях реализации требований Закона Краснодарского края от 2</w:t>
      </w:r>
      <w:r>
        <w:rPr>
          <w:rFonts w:cs="Calibri" w:ascii="Calibri" w:hAnsi="Calibri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густа 2007 года № 1315-КЗ «О </w:t>
      </w:r>
      <w:r>
        <w:rPr>
          <w:rFonts w:cs="Times New Roman" w:ascii="Times New Roman" w:hAnsi="Times New Roman"/>
          <w:sz w:val="28"/>
          <w:szCs w:val="28"/>
        </w:rPr>
        <w:t>выбор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дар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</w:t>
      </w:r>
      <w:r>
        <w:rPr>
          <w:sz w:val="28"/>
          <w:szCs w:val="28"/>
        </w:rPr>
        <w:t>», территориальная избирательная комиссия  Павловская РЕШИЛА:</w:t>
      </w:r>
    </w:p>
    <w:p>
      <w:pPr>
        <w:pStyle w:val="15"/>
        <w:spacing w:lineRule="auto" w:line="360"/>
        <w:ind w:right="-30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Календарный план мероприятий по подготовке и проведению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ыборов депутатов Законодательного собрания края 6 созыва 1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нтября 2017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.</w:t>
      </w:r>
    </w:p>
    <w:p>
      <w:pPr>
        <w:pStyle w:val="24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решение на интернет - странице территориальной избирательной комиссии Павловск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ети Интернет, а также на информационном стенде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Павловская (по адресу: ст. Павловская ул. Пушкина 260  каб. 20)</w:t>
      </w:r>
      <w:r>
        <w:rPr>
          <w:szCs w:val="28"/>
        </w:rPr>
        <w:t xml:space="preserve">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пункта 2 настоящего решения возложить на секретаря территориальной избирательной комиссии Павловская          Е.А. Малушко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22"/>
        <w:gridCol w:w="2439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SchoolBook;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SchoolBook;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2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39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tabs>
          <w:tab w:val="clear" w:pos="708"/>
          <w:tab w:val="left" w:pos="56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/>
        <w:tc>
          <w:tcPr>
            <w:tcW w:w="86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Style32"/>
              <w:jc w:val="center"/>
              <w:rPr/>
            </w:pPr>
            <w:r>
              <w:rPr/>
              <w:t>УТВЕРЖДЕН</w:t>
            </w:r>
          </w:p>
          <w:p>
            <w:pPr>
              <w:pStyle w:val="Style32"/>
              <w:jc w:val="center"/>
              <w:rPr/>
            </w:pPr>
            <w:r>
              <w:rPr/>
              <w:t>постановлением избирательной комиссии Павловская</w:t>
            </w:r>
          </w:p>
          <w:p>
            <w:pPr>
              <w:pStyle w:val="Style32"/>
              <w:jc w:val="center"/>
              <w:rPr/>
            </w:pPr>
            <w:r>
              <w:rPr/>
              <w:t>от 16 июня 2017 г. № 38/9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5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</w:t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подготовке и проведению выборов депутатов</w:t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го Собрания Краснодарского края шестого созы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6662"/>
        <w:gridCol w:w="3119"/>
      </w:tblGrid>
      <w:tr>
        <w:trPr/>
        <w:tc>
          <w:tcPr>
            <w:tcW w:w="666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фициального опубликования постанов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онодательного Собрания Краснодарского края от 7 июня 2017 года № 3205-П «О назначении даты выборов депутатов Законодательного Собрания Краснодарского края шестого созыва»</w:t>
            </w:r>
          </w:p>
        </w:tc>
        <w:tc>
          <w:tcPr>
            <w:tcW w:w="3119" w:type="dxa"/>
            <w:tcBorders/>
            <w:tcMar>
              <w:left w:w="57" w:type="dxa"/>
            </w:tcMar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июня 2017 года</w:t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нь голосования</w:t>
            </w:r>
          </w:p>
        </w:tc>
        <w:tc>
          <w:tcPr>
            <w:tcW w:w="3119" w:type="dxa"/>
            <w:tcBorders/>
            <w:tcMar>
              <w:left w:w="57" w:type="dxa"/>
            </w:tcMar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spacing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сентября 2017 год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4962"/>
        <w:gridCol w:w="15"/>
        <w:gridCol w:w="338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yle18"/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4"/>
            <w:tcBorders/>
          </w:tcPr>
          <w:p>
            <w:pPr>
              <w:pStyle w:val="15"/>
              <w:snapToGrid w:val="false"/>
              <w:ind w:right="-3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5"/>
              <w:spacing w:lineRule="auto" w:line="360"/>
              <w:ind w:right="-3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БИРАТЕЛЬНЫЕ УЧАСТК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ение перечня избирательных участков и их границ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июня 2017 г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 ст. 11 КЗ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местных администраций муниципальных районов, городских округов по согласованию с соответствующими территориальными избирательными комиссия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збирательных участков в местах временного пребывания избирателей, на судах, находящихся в день голосования в плавании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0 августа 2017 года, а в исключительных случаях по согласованию с соответствующей вышестоящей избирательной комиссией – не позднее 6 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4 ст. 11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бирательные комиссии, в исключительных случаях по согласованию с соответствующей окружной избирательной комиссией (в случае возложения полномочий на данную территориальную избирательную комиссию такое согласование не требуетс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збирательных участков для проведения голосования избирателей, не имеющих регистрации по месту житель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4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5.2 ст. 13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списков избирательных участков с указанием их номеров и границ либо перечня населенных пунктов, мест нахождения участковых избирательных комиссий, помещений для голосова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1 июля 2017 года, а если избирательные участки были образованы позднее срока, установленного ч. 2 ст. 11 КЗ – в течение двух дней после их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6 ст. 11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местных администраций муниципальных районов, городских округов, соответствующая территориальная избирательная комисс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4"/>
            <w:tcBorders/>
          </w:tcPr>
          <w:p>
            <w:pPr>
              <w:pStyle w:val="15"/>
              <w:snapToGrid w:val="false"/>
              <w:ind w:right="-3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15"/>
              <w:spacing w:lineRule="auto" w:line="360"/>
              <w:ind w:right="-3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БИРАТЕЛЬНЫЕ КОМИССИИ, СПИСКИ ИЗБИРАТЕЛЕ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ведений об избирателях в территориальные избирательные комиссии</w:t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зу после назначения дня голос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6 ст. 12 КЗ)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местных администраций муниципальных районов, городских округов, командиры воинских частей, капитаны судов, а также руководители учреждений, в которых избиратели временно пребываю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бланков заявлений избирателей, предусмотренных приложением № 2 и № 4 к Порядку ЦИК Росс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3"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, установленные избирательной комиссией Краснодарского края, но не позднее 19 июля 2017 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2.1 Порядка ЦИК Росс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бирательные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участковые избирательные комиссии изготовленных бланков заявлений избирателей, указанных в пункте 9 настоящего Календарного плана</w:t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, установленные территориальной избирательной комиссией, но не позднее</w:t>
              <w:br/>
              <w:t>30 августа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2.1 Порядка ЦИК Росс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бирательные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личных письменных заявлений избирателей, которые будут находиться в день голосования вне места своего жительства (но в пределах соответствующего избирательного округа), о включении в список избирателей по месту нахожд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рриториальной избирательной комиссии (по месту жительства избирателя или по месту, где он будет находиться в день голосова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участковой избирательной комиссии (по месту жительства избирателя или по месту, где он будет находиться в день голосова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26 июля 2017 года</w:t>
              <w:br/>
              <w:t>и не позднее 4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30 августа 2017 года</w:t>
              <w:br/>
              <w:t>и не позднее 4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2.1 Порядка ЦИК Росс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бирательные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е</w:t>
              <w:br/>
              <w:t>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, указанных в пункте 7 настоящего Календарного плана, в многофункциональных центрах предоставления государственных и муниципальных услуг (далее – МФЦ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26 июля 2017 года</w:t>
              <w:br/>
              <w:t>и не позднее 4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2.2 Порядка ЦИК Росс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заявлений, указанных в пункте 7 настоящего Календарного плана, в электронном виде через Единый портал государственных и муниципальн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5"/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26 июля 2017 года</w:t>
              <w:br/>
              <w:t>и не позднее 24 часов по московскому времени 4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2.3 Порядка ЦИК Росс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устных или письменных обращений избирателей, которые не могут по уважительным причинам (по состоянию здоровья, инвалидности) самостоятельно прибыть в ТИК, УИК либо МФЦ (в том числе при содействии социальных работников или иных лиц) о предоставлении им возможности лично подать заявление, указанное в пунктах 11, 12 настоящего Календарного плана, и обеспечение посещения избирателя с целью предоставления ему такой возможно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26 июля 2017 года</w:t>
              <w:br/>
              <w:t>и не позднее 4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2.4 Порядка ЦИК Росс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, участков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ециальных заявлений избирателей в соответствии с пунктом 2.16 Порядка ЦИК России</w:t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5 сентября 2017 года</w:t>
              <w:br/>
              <w:t>и не позднее 14 часов 9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2.16 Порядка ЦИК Росс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специальных заявлений избирателей, оформленных в соответствии с пунктом 2.16 Порядка ЦИК России</w:t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2.16 Порядка ЦИК России)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е избирательные комиссии, определенные в соответствии с пунктом 13 настоящего Календарного пл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 комплексах средств автоматизации соответствующих территориальных избирательных комиссий ГАС «Выборы» и передача в участковые избирательные комиссии Реестров избирателей, подлежащих исключению из списка избирателей (приложение № 5 к Порядку ЦИК Росс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8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3.1 Порядка ЦИК России)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бирательные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 комплексах средств автоматизации соответствующих территориальных избирательных комиссий ГАС «Выборы» и передача в участковые избирательные комиссии Реестров избирателей, подавших заявления о включении в список избирателей (приложение № 6 к Порядку ЦИК Росси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8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3.2 Порядка ЦИК России)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бирательные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информационно-телекоммуникационной сети «Интернет» на официальном сайте избирательной комиссии Краснодарского края информац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исле избирателей, подавших заявления о включении в список избирателей в соответствии с пунктами 2.1–2.4 Порядка ЦИК России в разрезе избирательных участков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исле избирателей, оформивших специальные заявления о включении в список избирателей в соответствии с пунктом 2.16 Порядка ЦИК России, а в разрезе избирательных участков – в сроки, установленные порядком учета марок, в том числе при их передаче комиссиям, определенным ЦИК Росси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8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5.1 Порядка ЦИК Росси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0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5.1 Порядка ЦИК России)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из реестров избирателей, подавших заявления о включении в список избирателей по месту нахождения (с учетом требований Федерального закона «О персональных данных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в информационно-телекоммуникационной сети «Интернет» на официальном сайте избирательной комиссии Краснодарского края в формате: имя, отчество и первая буква фамил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8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5.2 Порядка ЦИК России)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из реестров избирателей, подавших заявления о включении в список избирателей по месту нахождения (с учетом требований Федерального закона «О персональных данных»), на информационных стендах в помещениях для голосования соответствующих избирательных участков в формате: имя, отчество и первая буква фамил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8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5.2 Порядка ЦИК России)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и размещение на информационных стендах в помещениях для голосования соответствующих избирательных участков информац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исле избирателей, включенных в список избирателей на данном участке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исле избирателей, исключенных из списка избирателей в связи с подачей заявления на ином участке, в том числе специальных заявлений в соответствии с пунктом 2.16 Порядка ЦИК Росси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исле избирателей, подавших заявления на данном участк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времени открытия</w:t>
              <w:br/>
              <w:t>избирательного участка</w:t>
            </w:r>
          </w:p>
          <w:p>
            <w:pPr>
              <w:pStyle w:val="Normal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ентября 2017 года</w:t>
            </w:r>
          </w:p>
          <w:p>
            <w:pPr>
              <w:pStyle w:val="Normal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5.4 Порядка ЦИК России)</w:t>
            </w:r>
          </w:p>
        </w:tc>
        <w:tc>
          <w:tcPr>
            <w:tcW w:w="3387" w:type="dxa"/>
            <w:tcBorders/>
          </w:tcPr>
          <w:p>
            <w:pPr>
              <w:pStyle w:val="15"/>
              <w:keepNext w:val="false"/>
              <w:ind w:right="6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едатели участковых избирательных комисс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ператоров (не мене двух) специального программного обеспечения для изготовления протоколов участковых комиссий об итогах голосования с машиночитаемым ко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0 августа 2017 года</w:t>
            </w:r>
          </w:p>
          <w:p>
            <w:pPr>
              <w:pStyle w:val="Normal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1.5 Порядка ЦИК России по ускоренному вводу протокол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7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3387" w:type="dxa"/>
            <w:tcBorders/>
          </w:tcPr>
          <w:p>
            <w:pPr>
              <w:pStyle w:val="15"/>
              <w:keepNext w:val="false"/>
              <w:ind w:right="6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ения операторов специального программного обеспечения для изготовления протоколов участковых комиссий об итогах голосования с машиночитаемым ко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6 сентября 2017 года</w:t>
            </w:r>
          </w:p>
          <w:p>
            <w:pPr>
              <w:pStyle w:val="Normal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1.5 Порядка ЦИК России по ускоренному вводу протоколов)</w:t>
            </w:r>
          </w:p>
        </w:tc>
        <w:tc>
          <w:tcPr>
            <w:tcW w:w="3387" w:type="dxa"/>
            <w:tcBorders/>
          </w:tcPr>
          <w:p>
            <w:pPr>
              <w:pStyle w:val="15"/>
              <w:keepNext w:val="false"/>
              <w:ind w:right="6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ирование файлов для каждой участковой избирательной комиссии, содержащих шаблоны протоколов участковых комиссий об итогах голосования с машиночитаемым кодо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ные на основе исходных данных, содержащих информацию об избирательной кампании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исывание их на внешний носитель информации (USB флэш-накопитель) и передача по акту в заклеенном конверте, опечатанном печатью соответствующей территориальной избирательной комисси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6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2.1, 2.2 Порядка ЦИК России по ускоренному вводу протоколов)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е администраторы КСА ГАС «Выборы» территориальных избирате6льных комисс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тренировок участковых комиссий по работе со специальным программным обеспечением для изготовления протоколов участковых комиссий об итогах голосования с машиночитаемым кодом и сбор информации о готовности его приме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сентября 2017 года</w:t>
            </w:r>
          </w:p>
          <w:p>
            <w:pPr>
              <w:pStyle w:val="Normal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2.3 Порядка ЦИК России по ускоренному вводу протоколов)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избирательную комиссию Краснодарского края информации о готовности, количестве и номерах избирательных участков, где будет применяться специальное программное обеспечение для изготовления протоколов участковых комиссий об итогах голосования с машиночитаемым ко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сентября 2017 года</w:t>
            </w:r>
          </w:p>
          <w:p>
            <w:pPr>
              <w:pStyle w:val="Normal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2.3 Порядка ЦИК России по ускоренному вводу протоколов)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избирателей отдельно по каждому избирательному участку</w:t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9 августа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 ст. 12 КЗ)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бирательные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избирателей по избирательным участкам, образованным в местности, транспортное сообщение с которой затруднено (невозможно), а также на территории воинских час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августа 2017 года, а в исключительных случаях – не позднее чем в день образования У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3, 4 ст. 12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е участков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избирателей по избирательным участкам, образованным в местах временного пребывания избирателей (больницах, санаториях, домах отдыха, местах содержания под стражей подозреваемых и обвиняемых и других местах временного пребывания), на судах, находящихся в день голосования в плава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9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5 ст. 12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е участков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ервых экземпляров списков избирателей в участковые избирательные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августа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0 ст. 12 КЗ)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писков избирателей для ознакомления избирателей и дополнительного уточнения, а также выверка списка избирателей по сообщениям о включении избирателя на другом избирательном участ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0 августа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 ст. 14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и заверение печатью УИК выверенного и уточненного списка избирателей</w:t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8 часов 00 мин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3 ст. 12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и секретари участковых избирательных комисс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дельных книг списка избирате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лучае разделения списка на отдельные книг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одписания списка избирателей,</w:t>
              <w:br/>
              <w:t>но не позднее 9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2 ст. 12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участковых избирательных комисс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ind w:left="318" w:righ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НАБЛЮДАТЕЛИ, ПРЕДСТАВИТЕЛИ СРЕДСТВ МАССОВОЙ ИНФОРМАЦ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в соответствующую территориальную избирательную комиссию списка наблюдателей, назначенных в участковые избирательные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озднее 6 сентября 2017 г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. 7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бирательные объединения, зарегистрированные кандидаты, назначившие наблюдателей в участковые избирательные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направления, выданного избирательным объединением, зарегистрировавшим краевой список кандидатов, кандидатом, зарегистрированным по соответствующему одномандатному избирательному округу в избирательную комиссию, в которую назначен наблюда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сентября либо 10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0 ст. 7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в соответствующую избирательную комиссию заявок на аккредитацию представителей средств массовой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6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7 ст. 7 КЗ)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и средств массовой информац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5"/>
              <w:spacing w:lineRule="auto" w:line="360"/>
              <w:ind w:right="-3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ДВИЖЕНИЕ И РЕГИСТРАЦИЯ КАНДИДАТОВ, КРАЕВЫХ СПИСКОВ КАНДИДАТОВ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убликация в государственных региональных периодических печатных изданиях, размещение в информационно-телекоммуникационной сети «Интернет» и направление в избирательную комиссию Краснодарского края списка политических партий, имеющих право принимать участие в выборах депутатов Законодательного Собрания Краснодарского края в качестве избирательных объединений по состоянию на день официального опубликования (публикации) решения о назначении выбо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2 июня 2017 г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3 ст. 15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федерального органа исполнительной власти, уполномоченный на осуществление функций в сфере регистрации общественных объединений и политических парт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уполномоченного представителя избирательного объединения (не более пяти уполномоченных представителей одного избирательного объединения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случае выдвижения кандидатов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збирательным объединением, выдвинувшим только кандидата по одному одномандатному избирательному округу, а также при представлении таких документов избирательным объединением, выдвинувшим кандидата по одномандатному избирательному округу и (или) краевой список кандидат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на более поздних этапах избирательной кампании (взамен прекратившего свои полномочия или дополнительно к ранее назначенным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лучае выдвижения кандидатов по одномандатным избирательным округам и (или) краевого списка кандид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дней со дня представления установленных докум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4 ст. 17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 с принятием решения о заверении краевого списка кандид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4 ст. 17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</w:t>
            </w:r>
          </w:p>
        </w:tc>
      </w:tr>
      <w:tr>
        <w:trPr>
          <w:trHeight w:val="1878" w:hRule="atLeast"/>
        </w:trPr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кандидатов по одномандатным избирательным округам и представление документов в соответствующую окружную избирательную комиссию</w:t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 не ранее 12 июня 2017 г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канчивается не позднее 18 час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июл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 ст. 19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, избирательные объеди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краевых списков кандидатов и представление документов в избирательную комиссию Краснодарского кра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 не ранее 12 июня 2017 года и заканчивается не позднее 18 часов 21 июл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 ст. 19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е объеди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исьменного подтверждения получения документов о выдвижении кандидата, краевого списка кандид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 после представления документов о выдвиж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8 ст. 24, ч. 8 ст. 25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, окружные избирательные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документов, представленных избирательным объединением, и заверение выписок из решения о выдвижении кандидатов по одномандатным избирательным округ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дней со дня приема этих докум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6 ст. 24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документов, представленных избирательным объединением и заверение копии краевого списка кандидатов либо принятие мотивированного решения об отказе в выдаче такой коп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дней со дня приема докум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9 ст. 25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ведения избирателей информации о кандидатах, представленной при их выдвижении, в объеме и порядке, установленных избирательной комиссией Краснодарского кр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выдвижения канди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5 ст. 23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, окружн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количества (все представленные подписи или определенный процент этих подписей) подлежащих проверке подписей, собранных и представленных в поддержку выдвижения краевого списка кандидатов, кандидатов по каждому одномандатному избирательному округу (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пределяется конкретное число таких подписе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июня 2017 г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5 ст. 28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</w:t>
            </w:r>
          </w:p>
        </w:tc>
      </w:tr>
      <w:tr>
        <w:trPr>
          <w:trHeight w:val="961" w:hRule="atLeast"/>
        </w:trPr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количества подписей, необходимого для регистрации кандидатов по одномандатным избирательным округам, краевых списков кандид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4 июня 2017 г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 ст. 26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, окружные избирательные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подписей в поддержку выдвижения кандидата, краевого списка кандидатов по формам, установленным приложениями 4.1 и 5 к Федеральному закону «Об основных гарантиях избирательных прав и права на участие в референдуме граждан Российской Федерации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дня оплаты изгото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ых лис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3 ст. 26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, граждане Российской Федерации, достигшие 18 лет и не признанные судом недееспособным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окружную избирательную комиссию документов для регистрации кандидатов, выдвинутых по одномандатным избирательным округ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8 часов 00 мину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июл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 ст. 27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 либо представители кандидатов в случаях, предусмотрен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0 ст. 23 КЗ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избирательную комиссию Краснодарского края документов для регистрации краевых списков кандид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8 часов 00 мину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июл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 ст. 27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е представители избирательных объединен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исьменного подтверждения получения документов о регистрации кандидата, краевого списка кандид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 после представления документов на регистрац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.1 ст. 27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, окружные избирательные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соблюдения порядка выдви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ых списков кандида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ндидатов, выдвинутых по одномандатным избирательным округ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дней со дня представления документов, необходимых для регистрации кандидата, краевого списка кандид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3 ст. 28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ые избирательные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избирательного объединения, кандидата о выявлении неполноты сведений  или несоблюдения требований Закона Краснодарского края к оформлению документов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за три дня до дня заседания избирательной комиссии, на котором должен рассматриваться вопрос о регистрации кандидата, краевого списка кандид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 15 ст. 28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, окружн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 на внесение уточнений и дополнений в документы, представленные в избирательную комиссию Краснодарского края, окружную избирательную комиссию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за один день до дня заседания избирательной комиссии, на котором должен рассматриваться вопрос о регистрации кандидата, краевого списка кандид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5 ст. 28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е объединения, кандидат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копии итогового протокола проверки подписных листов кандидату, уполномоченному представителю избирательного объедин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за двое суток до заседания избирательной комиссии, на котором должен рассматриваться вопрос о регистрации этого кандидата, краевого списка кандид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8 ст. 28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, окружн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регистрации (либо мотивированного решения об отказе в регистрации) краевых списков кандидатов, кандидатов, выдвинутых по одномандатным избирательным округ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дней после дня приема необходимых для регистрации документов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, 3 ст. 29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, окружн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андидату, уполномоченному представителю избирательного объединения копии решения об отказе в регистрации кандидата, краевого списка кандидатов, исключении кандидата из краевого списка кандидатов с изложением оснований отказа (в случае принятия такого реш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их суток с момента принятия реш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0 ст. 29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, окружн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тендах в помещениях избирательных комиссий информации о зарегистрированных кандидатах и краевых списках кандидатов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августа 2017 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9 ст. 29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ые, территориальные и участков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в средства массовой информации сведений о зарегистрированных краевых списках кандидатов и о кандидатах, зарегистрированных по одномандатным избирательным округам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48 часов после их рег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8 ст. 29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, окружные избирательные комиссии</w:t>
            </w:r>
          </w:p>
        </w:tc>
      </w:tr>
      <w:tr>
        <w:trPr>
          <w:cantSplit w:val="true"/>
        </w:trPr>
        <w:tc>
          <w:tcPr>
            <w:tcW w:w="14601" w:type="dxa"/>
            <w:gridSpan w:val="5"/>
            <w:tcBorders/>
          </w:tcPr>
          <w:p>
            <w:pPr>
              <w:pStyle w:val="15"/>
              <w:keepNext w:val="false"/>
              <w:snapToGrid w:val="false"/>
              <w:ind w:left="601"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5"/>
              <w:keepNext w:val="false"/>
              <w:spacing w:lineRule="auto" w:line="360"/>
              <w:ind w:left="601"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АТУС КАНДИДАТОВ</w:t>
            </w:r>
          </w:p>
        </w:tc>
      </w:tr>
      <w:tr>
        <w:trPr>
          <w:trHeight w:val="1189" w:hRule="atLeast"/>
        </w:trPr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избирательную комиссию Краснодарского края, окружные избирательные комиссии заверенной копии приказа (распоряжения) об освобождении на время участия в выборах от выполнения должностных или служебных обязанностей зарегистрированных кандидатов, находящихся на государственной или муниципальной службе либо работающих в организациях, осуществляющих выпуск средств массовой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пять дн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дня рег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 ст. 32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е представители избирательных объединений, 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доверенных лиц кандидатов (до 10 доверенных лиц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едставления документов о выдвижении кандидата в окружную избирательную комисс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 ст. 34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, выдвинутые по одномандатным избирательным округ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доверенных лиц избирательных объединений (до 35 доверенных лиц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едставления документов о выдвижении краевого списка кандидатов в избирательную комиссию 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 ст. 34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е объединения, выдвинувшие краевые списки кандидатов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доверенных лиц кандидатов, избирательных объединений</w:t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пяти дней со дня поступления письменного заявления кандидата (представления избирательного объединения) о назначении доверенных лиц вместе с заявлениями самих граждан о согласии быть доверенными лицами и списком доверенных лиц, по форме, установленной избирательной комиссией 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 ст. 34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, окружн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в окружную избирательную комиссию и нижестоящие избирательные комиссии члена комиссии с правом совещательного голо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дня представления в избирательную комиссию документов для рег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19 ст. 16 КЗ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 сист. изб. ком.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9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, представившие документы на регистрацию по одномандатным избирательным округ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в избирательную комиссию Краснодарского края члена комиссии с правом совещательного голо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дня представления в избирательную комиссию документов для рег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19 ст. 16 КЗ «О сист. изб. ком.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е объединения, выдвинувшие списки кандид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в нижестоящие избирательные комиссии члена комиссии с правом совещательного голос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егистрации кандида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го списка кандид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19 ст. 16 КЗ «О сист. изб. ком.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ы, избирательные объединения, выдвинувш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регистрированные краевые списки кандидат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избирательную комиссию Краснодарского края, соответствующую окружную избирательную комиссию сведений о произошедших изменениях после регистрации кандидата, краевого списка кандидатов (в случае возникновения) в связи с переменой кандидатом фамилии, либо имени, либо отчества, основного места работы или службы, занимаемой должности, рода занятий, места жительства, заменой паспорта, вступлением после регистрации в силу обвинительного приговора суда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позднее чем в трехдневный срок со дня наступления соответствующего события, а при его наступлении с 4 сентября 2017 года - незамедлительно, но не позднее 17.00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 сентября 2017 года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регистрированные кандидаты, избирательные объединениями, выдвинувшие зарегистрированные краевые списки кандидатов</w:t>
            </w:r>
          </w:p>
        </w:tc>
      </w:tr>
      <w:tr>
        <w:trPr>
          <w:trHeight w:val="187" w:hRule="atLeast"/>
        </w:trPr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 кандидата, выдвинутого в составе краевого списка кандидатов, на снятие своей кандида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5 августа 2017 года (при наличии вынуждающих обстоятельств не позднее 8 сентября 2017 го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 ст. 30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</w:t>
            </w:r>
          </w:p>
        </w:tc>
      </w:tr>
      <w:tr>
        <w:trPr>
          <w:trHeight w:val="187" w:hRule="atLeast"/>
        </w:trPr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 кандидата, выдвинутого по одномандатному избирательному округу, на снятие своей кандида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4 сентября 2017 года (при наличии вынуждающих обстоятельств не позднее 8 сентября 2017 го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 ст. 30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</w:t>
            </w:r>
          </w:p>
        </w:tc>
      </w:tr>
      <w:tr>
        <w:trPr>
          <w:trHeight w:val="187" w:hRule="atLeast"/>
        </w:trPr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 избирательного объединения отозвать выдвинутый им краевой список кандид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4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 ст. 30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избирательного объеди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 избирательного объедин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озвать выдвинутого им по одномандатному избирательному округу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ключить некоторых кандидатов из выдвинутого им краевого списка кандид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4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3 ст. 30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5 августа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3 ст. 30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избирательного объеди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заявления в суд об отмене регистрации кандидата по одномандатному избирательному округу, краевого списка кандидатов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 сентября 2017 г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7, 8 ст. 78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, окружные избирательные комиссии, кандидаты, избирательное объединение, выдвинувшее зарегистрированный краевой список кандидатов</w:t>
            </w:r>
          </w:p>
        </w:tc>
      </w:tr>
      <w:tr>
        <w:trPr>
          <w:cantSplit w:val="true"/>
        </w:trPr>
        <w:tc>
          <w:tcPr>
            <w:tcW w:w="14601" w:type="dxa"/>
            <w:gridSpan w:val="5"/>
            <w:tcBorders/>
          </w:tcPr>
          <w:p>
            <w:pPr>
              <w:pStyle w:val="15"/>
              <w:keepNext w:val="false"/>
              <w:snapToGrid w:val="false"/>
              <w:ind w:left="601" w:righ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15"/>
              <w:keepNext w:val="false"/>
              <w:ind w:left="601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ИНФОРМИРОВАНИЕ ИЗБИРАТЕЛЕЙ И ПРЕДВЫБОРНАЯ АГИ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тационный период начинается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snapToGrid w:val="false"/>
              <w:ind w:left="318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избирательного объединения;</w:t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дня принятия им решения о выдвижении кандидата, кандидатов, краевого списка кандидатов и до ноля часов 9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 ст. 40 КЗ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, кандидаты, избирательные объедин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snapToGrid w:val="false"/>
              <w:ind w:left="318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кандидата, выдвинутого в составе краевого списка кандида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дня представления в избирательную комиссию Краснодарского края краевого списка кандидатов и до ноля часов 9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 ст. 40 КЗ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, кандидаты, избирательные объедине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snapToGrid w:val="false"/>
              <w:ind w:left="318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кандидата, выдвинутого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 3 ст. 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З непосредствен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представления кандидатом в соответствующую окружную избирательную комиссию заявления о согласии баллотироваться, а в случае, предусмотренно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 7 ст. 2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З, - со дня представления также заверенной избирательной комиссией Краснодарского края выписки из решения избирательного объединения о выдвижении кандидата и до ноля часов 9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 ст. 40 КЗ)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, кандидат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избирательную комиссию Краснодарского края перечня региональных государственных организаций телерадиовещания и периодических печатных изд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9 июн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9 ст. 38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исполнительной власти, уполномоченный на осуществление функций по регистрации средств массовой информ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перечня региональных государственных организаций телерадиовещания и периодических печатных изд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4 июн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8 ст. 38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сведений о размере и других условиях оплаты эфирного времени, печатной площади и представление в избирательную комиссию Краснодарского кр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9 июл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2 ст. 41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телерадиовещания, редакции периодических печатных изданий, редакции сетевых изд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сведений о размере и других условиях оплаты работ и услуг по изготовлению печатных агитационных материалов и представление в избирательную комиссию Краснодарского кр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июля 2017 г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3 ст. 45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и индивидуальные предприниматели, выполняющие работы или оказывающие услуги по изготовлению печатных агитационных материа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предвыборной программы политической партии, выдвинувшей зарегистрированных кандидатов, краевой список кандидатов, не менее чем в одном государственном краевом периодическом печатном издании, размещение ее в информационно-телекоммуникационной сети «Интернет». Представление в избирательную комиссию Краснодарского края копии указанной публикации, а также адреса сайта в сети «Интернет», на котором размещена предвыборная программа данной политической партии (регионального отдел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августа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0 ст. 39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партия (региональное отделение политической партии), выдвинувшая (ее) кандидата, краевой список кандид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 на опубликование (обнародование) результатов опросов общественного мнения, прогнозов результатов выборов и иных исследований, связанных с проводимыми выборами, в том числе их размещение в информационно-телекоммуникационных сетях, доступ к которым не ограничен определенным кругом лиц (включая сеть «Интернет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 по 10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ель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3 ст. 37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, граждане, организац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роса проголосовавших избирателей на выходе из избирательных участ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 до 21 часа 10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4 ст. 37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ы опрос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 на опубликование (обнародование) данных об итогах голосования, о результатах выборов, в том числе на размещение таких данных в информационно-телекоммуникационных сетях, доступ к которым не ограничен определенным кругом лиц (включая сеть Интернет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ентября 2017 года до момента окончания голосования на территории соответствующего избирательного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7 ст. 36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, граждане, организац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жеребьевки по распределению бесплатного эфирного времени, предоставляемого зарегистрированным кандидатам, избирательным объединениям, выдвинувшим зарегистрированные краевые списки кандидатов, региональными государственными организациями телерадиовещ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регистрации кандидатов, краевых списков кандидатов, но не позднее 10 августа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1 ст. 42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 и соответствующие окружные избирательные комиссии с участием представителей организаций телерадиовещания и заинтересованных ли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жеребьевки по распределению платного эфирного времени, предоставляемого зарегистрированным кандидатам, избирательным объединениям, выдвинувшим зарегистрированные краевые списки кандидатов, региональными государственными и муниципальными организациями телерадиовещ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регистрации кандидатов, краевых списков кандидатов, но не позднее 10 августа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5 ст. 42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телерадиовещания с участием заинтересованных лиц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жеребьевки по распределению бесплатной печатной площади, предоставляемой зарегистрированным по соответствующему одномандатному избирательному округу кандидат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регистрации кандидатов, но не позднее 10 августа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5 ст. 43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и соответствующих городских (районных) государственных периодических печатных изданий с участием заинтересованных ли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жеребьевки по распределению бесплатной печатной площади, предоставляемой избирательным объединениям, выдвинувшим зарегистрированные краевые списки кандид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регистрации краевых списков кандидатов, но не позд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вгуста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5 ст. 43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и краевых государственных периодических печатных изданий с участием заинтересованных ли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жеребьевки по распределению платной печатной площади, предоставляемой зарегистрированным по соответствующему одномандатному избирательному округу кандидатам, избирательным объединениям, выдвинувшим зарегистрированные краевые списки кандидатов, государственными региональными и муниципальными периодическими печатными изда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завершения регистрации кандидатов, краевых списков кандидатов, но не позд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вгуста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1 ст. 43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и периодических печатных изданий с участием заинтересованных лиц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эфирного времени и печатной площади кандидатам, зарегистрированным по одномандатным избирательным округам, и избирательным объединениям, выдвинувшим зарегистрированные краевые списки кандид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2 августа до ноля часов </w:t>
              <w:br/>
              <w:t>9 сентября 2017 года включитель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 ст. 40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телерадиовещания, редакции периодических печатных изд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 полном объеме стоимости платного эфирного времени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в день, предшествующий дню предоставления эфирного врем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1 ст. 42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е кандидаты, уполномоченные представители избирательных объединений по финансовым вопрос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 полном объеме стоимости платной печатной площади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за два дня до дня опубликования предвыборного агитационного матери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17 ст. 43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е кандидаты, уполномоченные представители избирательных объединений по финансовым вопрос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зарегистрированным кандидатом, избирательным объединением, выдвинувшим зарегистрированный краевой список кандидатов, права на отказ от использования бесплатного и (или) платного эфирного времени, печатной площади после проведения жеребьевки, с сообщением об этом в письменной форме соответствующей организации телерадиовещания и редакции соответствующего периодического печатного изд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за пять дней до дня выхода в эфир, опубликования предвыбор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тационного матери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6 ст. 42, ч. 12 ст.43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й кандидат, избирательное объединение, выдвинувшее зарегистрированный краевой список кандидатов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ок о выделении помещений для проведения встреч зарегистрированных кандидатов, их доверенных лиц, представителей избирательных объединений, выдвинувших зарегистрированные краевые списки кандидатов с избирател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дней со дня подачи заяв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 ст. 44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, владельцы помещений,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в письменной форме территориальной избирательной комиссии, на территории которой находится предоставленное помещение, о факте его предоставления зарегистрированному кандидату, избирательному объединению, выдвинувшему зарегистрированный краевой список кандидатов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, избирательным объединениям, выдвинувшим зарегистрированные краевые списки кандид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дня, следующего за днем предоставления помещ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4 ст. 44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ики, владельцы помещений,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избирательную комиссию Краснодарского края по электронной почте ГАС «Выборы» информации о факте предоставления помещения зарегистрированному кандидату, избирательному объединению, выдвинувшему зарегистрированный краевой список кандидатов, а также информации о дате и времени его получения территориальной избирательной комиссией по форме установленной избирательной комиссией Краснодарского кр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 после получения уведомления по техническим каналам связ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4.1 ст. 44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информационно-телекоммуникационной сети «Интернет» информации, содержащейся в уведомлении о факте предоставления зарегистрированному кандидату, избирательному объединению, выдвинувшему зарегистрированный краевой список кандидатов, помещения для проведения встреч с избирател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вух суток с момента получения территориальной избирательной комиссией уведомления о факте предост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4.1 ст. 44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всех зарегистрированных кандидатов, их доверенных лиц, уполномоченных представителей избирательных объединений, зарегистрировавших краевые списки кандидатов, о времени и месте встречи с избирателями из числа военнослужащих, организуемой в расположении воинской части либо в военной организации или учреждении (при отсутствии иных пригодных для проведения собраний помеще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за три дня до проведения встре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6 ст. 44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бирательные комиссии, по запросам которых командиры соответствующих воинских частей предоставили здания или помещ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борудование специальных мест для размещения печатных агитационных материалов на территории каждого избирательного участ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0 августа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8 ст. 45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по предложению территориальных избирательных комисс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экземпляров печатных агитационных материалов или их копий, экземпляров аудиовизуальных агитационных материалов, фотографий иных агитационных материалов, сведений о месте нахождения организации, изготовившей и заказавшей эти материалы, копии документа об оплате изготовления предвыборного агитационного материала из соответствующего избирательного фонда, электронных образов этих предвыборных агитационных материалов в машиночитаемом вид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snapToGrid w:val="false"/>
              <w:ind w:left="318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збирательную комиссию Краснодарского края;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распространения соответствующих материа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е объединения, выдвинувшие краевые списки кандид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snapToGrid w:val="false"/>
              <w:ind w:left="318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кружную избирательную комиссию;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распространения соответствующих материа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5 ст. 45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избирательную комиссию Краснодарского края, соответствующую окружную избирательную комиссию данных учета объемов и стоимости эфирного времени и печатной площади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0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3 ст. 41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осуществляющие выпуск средств массовой информации и редакции сетевых изданий (независимо от формы собственности)</w:t>
            </w:r>
          </w:p>
        </w:tc>
      </w:tr>
      <w:tr>
        <w:trPr>
          <w:cantSplit w:val="true"/>
        </w:trPr>
        <w:tc>
          <w:tcPr>
            <w:tcW w:w="14601" w:type="dxa"/>
            <w:gridSpan w:val="5"/>
            <w:tcBorders/>
          </w:tcPr>
          <w:p>
            <w:pPr>
              <w:pStyle w:val="15"/>
              <w:keepNext w:val="false"/>
              <w:ind w:left="601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ФИНАНСИРОВАНИЕ ВЫБОРОВ</w:t>
            </w:r>
          </w:p>
          <w:p>
            <w:pPr>
              <w:pStyle w:val="Normal"/>
              <w:ind w:left="318" w:right="34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на счет избирательной комиссии Краснодарского края средств краевого бюджета на подготовку и проведение выбо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9 июн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 ст. 47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средств, выделенных из краевого бюджета на подготовку и проведение выборов, между окружными и территориальными избирательными комисс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1 июл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3 ст. 47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средств, выделенных из краевого бюджета на подготовку и проведение выборов, между участковыми избирательными комисс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5 августа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3 ст. 47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бирательные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уполномоченных представителей по финансовым вопросам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snapToGrid w:val="false"/>
              <w:ind w:left="360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ных избирательными объединениями;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дней со дня представления документов, но не ранее заверения краевого списка кандид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6 ст. 48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snapToGrid w:val="false"/>
              <w:ind w:left="360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ных кандидатами, выдвинутыми по одномандатным избирательным округ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вух суток с момента представления докумен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5 ст. 48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кандидатами, выдвинутыми по одномандатным избирательным округам, специального избирательного счёта для формирования своего избирательного фон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исьменного уведомления окружной избирательной комиссии о своем выдвижении (самовыдвижении) до представления документов на регистрац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 ст. 49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, уполномоченные представители кандидата по финансовым вопросам (если ему делегировано такое полномоч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избирательными объединениями специального избирательного счёта для формирования своего избирательного фон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егистрации уполномоченных представителей по финансовым вопросам до представления на регистрацию краевых списков кандид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 ст. 49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е представители избирательных объединений по финансовым вопросам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финансовых отчётов в окружную избирательную комиссию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snapToGrid w:val="false"/>
              <w:ind w:left="318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ый финансовый отчёт;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 со сдачей документов, необходимых для регистрации канди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snapToGrid w:val="false"/>
              <w:ind w:left="318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финансовый отчёт;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30 дней со дня официального опубликования результатов выб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 ст. 53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, зарегистрированный кандидат, уполномоченный представитель кандидата по финансовым вопросам (если ему делегировано такое полномочие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финансовых отчётов в избирательную комиссию Краснодарского кра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snapToGrid w:val="false"/>
              <w:ind w:left="318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ый финансовый отчёт;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 со сдачей документов, необходимых для регистрации краевого списка кандидатов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е объединение, выдвинувшее краевой список кандид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snapToGrid w:val="false"/>
              <w:ind w:left="318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финансовый отчёт;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через 30 дней со дня официального опубликования результатов выб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 ст. 53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е представители избирательных объединений по финансовым вопросам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збирательной комиссии Краснодарского края, окружным избирательным комиссиям сведений о поступлении и расходовании средств, находящихся на специальных избирательных счетах избирательных объединений, кандидатов, выдвинутых по одномандатным избирательным округам, по формам, установленным избирательной комиссией Краснодарского кр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15"/>
              <w:keepNext w:val="false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дневно по рабочим дням за весь предыдущий операционный день с использованием автоматизированной системы дистанционного банковского обслуживания (далее - системы ДБО), в случае отсутствия системы ДБО – в машиночитаемом виде или на бумажном носителе не реже одного раза в неделю, а в период с 31 августа 2017 года – один раз в три операционных д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6 ст. 53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15"/>
              <w:keepNext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ения (филиалы) ПАО «Сбербанк России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на безвозмездной основе проверки сведений, указанных гражданами и юридическими лицами при внесении (перечислении) добровольных пожертвований в избирательные фонды. Сообщение избирательной комиссии, направившей представление, о результатах проверки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ятидневный срок со дня поступления представления избирательной комиссии Краснодарского края, соответствующей окружной избирательной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9 ст. 53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регистрационного учета граждан Российской Федерации по месту пребывания и по месту жительства в пределах Российской Федерации, органы исполнительной власти, осуществляющие государственную регистрацию юридических лиц либо уполномоченные в сфере регистрации некоммерческих организац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направление в адрес избирательной комиссии Краснодарского края для размещения в информационно-телекоммуникационной сети «Интернет» сведений о поступлении и расходовании средств, находящихся на специальных избирательных счетах кандидатов, подлежащих такому размеще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раз - не ранее 12 августа и не позднее 16 августа 2017 года</w:t>
            </w:r>
          </w:p>
          <w:p>
            <w:pPr>
              <w:pStyle w:val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раз - не ранее 27 августа и не позднее 31 августа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 4 постановления ИККК от 18 марта 2015 года № 141/1750-5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10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ч. 6.1 ст. 53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15"/>
              <w:keepNext w:val="false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кружная избирательная комисс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щение сведений о поступлении и расходовании средств на специальных избирательных счетах избирательных объединений,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кандидатов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длежащих размещению на сайте избирательной комиссии Краснодарского края 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3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й раз - не позднее 20 августа 2017 года</w:t>
            </w:r>
          </w:p>
          <w:p>
            <w:pPr>
              <w:pStyle w:val="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й раз – не позднее 4 сентября 2017 года</w:t>
            </w:r>
          </w:p>
          <w:p>
            <w:pPr>
              <w:pStyle w:val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 2 постановления ИККК от 18 марта 2015 года № 141/1750-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ч. 6.1 ст. 53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15"/>
              <w:keepNext w:val="false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ирательная комиссия Краснодарского кра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неизрасходованных средств, находящихся на специальных избирательных счетах, гражданам и (или) юридическим лицам, внесшим добровольные пожертвования либо осуществившим перечисления в избирательные фонды пропорционально вложенным ими средствам (за вычетом расходов на пересылку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представления итого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отч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 ст. 54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, избирательное объединение, выдвинувшее краевой список кандид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ие в средства массовой информации для опубликования сведений о поступлении и расходовании средств соответствующих избирательных фондов</w:t>
            </w:r>
          </w:p>
          <w:p>
            <w:pPr>
              <w:pStyle w:val="15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чем один раз за период избирательной кампании и не позднее 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а 2017 года</w:t>
            </w:r>
          </w:p>
          <w:p>
            <w:pPr>
              <w:pStyle w:val="3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ч. 7 ст. 53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, окружн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5"/>
              <w:keepNext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дача копий финансовых отчетов кандидатов, зарегистрированных кандидатов, избирательных объединений, выдвинувших краевые списки кандидатов, в СМИ для опубликования и направление их в избирательную комиссию Краснодарского края для размещения на Интернет-портале ГАС «Выбор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15"/>
              <w:keepNext w:val="false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зднее чем через пять дней со дня их поступ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5 ст. 53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15"/>
              <w:keepNext w:val="false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збирательная комиссия Краснодарского кра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руж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избиратель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комисс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5"/>
              <w:keepNext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убликация копий финансовых отчетов зарегистрированных кандидатов, избирательных объединений, зарегистрировавших краевые списки кандидатов, либо сведений из указанных финансовых отчетов в одинаковом объе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15"/>
              <w:keepNext w:val="false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ечение трех дней со дня их пол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5 ст. 53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15"/>
              <w:keepNext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гиональные государственные периодические печатные издан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5"/>
              <w:keepNext w:val="false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тавление в территориальные избирательные комиссии финансовых отчётов о поступлении и расходовании средств краевого бюджета, выделенных на подготовку и проведение выборов</w:t>
            </w:r>
          </w:p>
          <w:p>
            <w:pPr>
              <w:pStyle w:val="15"/>
              <w:keepNext w:val="false"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15"/>
              <w:keepNext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зднее 20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5 ст. 55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15"/>
              <w:keepNext w:val="false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trHeight w:val="860" w:hRule="atLeast"/>
        </w:trPr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избирательную комиссию Краснодарского края финансового отчёта о поступлении и расходовании средств краевого бюджета, выделенных на подготовку и проведение выбор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15"/>
              <w:keepNext w:val="false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snapToGrid w:val="false"/>
              <w:ind w:left="360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 территориальной избирательной комиссии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15"/>
              <w:keepNext w:val="false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Территориальные избирательные комиссии </w:t>
              <w:br/>
              <w:t>(в соответствии с графиком, утвержденным избирательной комиссией Краснодарского кр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snapToGrid w:val="false"/>
              <w:ind w:left="360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 окружной избирательной коми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0 ок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5 ст. 55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15"/>
              <w:keepNext w:val="false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ая избирательная комисс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5"/>
              <w:keepNext w:val="false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ие письменного указания в отделения (филиалы) ПАО «Сбербанк России» о перечислении остатков неизрасходованных денежных средств на специальном избирательном счете кандидата в доход краевого бюджета и закрытие такого счета (если такие обстоятельства имеют место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 но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 ст. 54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15"/>
              <w:keepNext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 Краснодарского края, окружные избирательные комиссии, отделения (филиалы) ПАО «Сбербанк России»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5"/>
              <w:keepNext w:val="false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тавление Законодательному Собранию Краснодарского края финансового отчёта о поступлении и расходовании средств краевого бюджета, выделенных на подготовку и проведение выбо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15"/>
              <w:keepNext w:val="false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зднее чем через 60 дней со дня официального опубликования результатов выб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6 ст. 55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15"/>
              <w:keepNext w:val="false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ьная комиссия Краснодарского кра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5"/>
              <w:keepNext w:val="false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дача финансового отчета избирательной комиссии Краснодарского края о поступлении и расходовании средств краевого бюджета, выделенных на подготовку и проведение выборов в средства массовой информации для опублик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15"/>
              <w:keepNext w:val="false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зднее 10 дней с момента его предст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6 ст. 55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15"/>
              <w:keepNext w:val="false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онодательное Собрание Краснодарского края</w:t>
            </w:r>
          </w:p>
        </w:tc>
      </w:tr>
      <w:tr>
        <w:trPr>
          <w:cantSplit w:val="true"/>
        </w:trPr>
        <w:tc>
          <w:tcPr>
            <w:tcW w:w="14601" w:type="dxa"/>
            <w:gridSpan w:val="5"/>
            <w:tcBorders/>
          </w:tcPr>
          <w:p>
            <w:pPr>
              <w:pStyle w:val="15"/>
              <w:keepNext w:val="false"/>
              <w:snapToGrid w:val="false"/>
              <w:ind w:left="601" w:right="34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15"/>
              <w:keepNext w:val="false"/>
              <w:ind w:left="601" w:righ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ГОЛОСОВАНИЕ И ОПРЕДЕЛЕНИЕ РЕЗУЛЬТАТОВ ВЫБОРОВ</w:t>
            </w:r>
          </w:p>
          <w:p>
            <w:pPr>
              <w:pStyle w:val="Normal"/>
              <w:ind w:left="318" w:right="34" w:hanging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формы, текста и числа избирательных бюллетеней по краевому избирательному округу, формы и числа избирательных бюллетеней по одномандатному избирательным округам (в том числе для КОИБ), порядка осуществления контроля за их изготов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0 августа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4 ст. 58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текста избирательных бюллетеней по одномандатному избирательному округ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0 августа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4 ст. 58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жеребьевки в целях определения порядка, в котором в избирательном бюллетене размещаются соответствующие наименования и эмблемы избирательных объединений, зарегистрировавших краевые списки кандидатов в одноцветном (черно–белом) исполне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0 августа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5 ст. 58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 с участием уполномоченных представителей избирательных объединений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месте и времени передачи избирательных бюллетеней членам избирательной комиссии, разместившей заказ на их изготовление, об уничтожении лишних избирательных бюллетеней (при их выявлении) и его обнарод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за два дня до дня получения избирательных бюллетеней от полиграфической орган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1 ст. 58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збирательных бюллетеней окружным и территориальным избирательным комиссия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, установленный избирательной комиссией Краснодарского края, на основании своего решения о распределении избирательных бюллетен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2 ст. 58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5"/>
              <w:keepNext w:val="false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дача избирательных бюллетеней участковым избирательным комиссия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15"/>
              <w:keepNext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 позднее 8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3 ст. 58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бирательные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5"/>
              <w:keepNext w:val="false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овещение избирателей о времени и месте голосования</w:t>
            </w:r>
          </w:p>
        </w:tc>
        <w:tc>
          <w:tcPr>
            <w:tcW w:w="4962" w:type="dxa"/>
            <w:tcBorders/>
          </w:tcPr>
          <w:p>
            <w:pPr>
              <w:pStyle w:val="15"/>
              <w:keepNext w:val="false"/>
              <w:ind w:right="34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зднее 30 августа 2017 года через средства массовой информации или иным способ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 ст. 60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15"/>
              <w:keepNext w:val="false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ная, территориальные и участковые избирательные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осрочного голосования всех избирателей (отдельных групп избирателей) на одном или нескольких избирательных участках, образованных на судах, которые в день голосования будут находиться в плавании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20 августа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 ст. 61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е избирательные комиссии по решению территориальной избирательной комиссии по согласованию с соответствующей окружной избирательной комиссией, а если полномочия окружной избирательной комиссии возложены на территориальную - с избирательной комиссией 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5"/>
              <w:keepNext w:val="false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ием заявлений (устных обращений) о предоставлении возможности проголосовать вне помещения для голосования от избирателей, которы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могут самостоятельно по уважительным причинам (по состоянию здоровья, инвалидности) прибыть в помещение для голосов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юбое время с 31 августа 2017 года, но не позднее 14 часов 10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 ст. 62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5"/>
              <w:keepNext w:val="false"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пределение количества ящиков для голосования вне помещения, используемых каждой участковой избирательной комисси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33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позднее 9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6 ст. 62 КЗ)</w:t>
            </w:r>
          </w:p>
          <w:p>
            <w:pPr>
              <w:pStyle w:val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членов УИК и наблюдателе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исле избирателей, включенных в список избирателей на данном участке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исле избирателей, исключенных из списка избирателей в связи с подачей заявления на ином участке, в том числе специальных заявлений в соответствии с пунктом 2.16 Порядка ЦИК Росси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исле избирателей, подавших заявления на данном участке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открытием избирательного участка</w:t>
            </w:r>
          </w:p>
          <w:p>
            <w:pPr>
              <w:pStyle w:val="Normal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ентября 2017 года</w:t>
            </w:r>
          </w:p>
          <w:p>
            <w:pPr>
              <w:pStyle w:val="Normal"/>
              <w:ind w:right="-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5.4 Порядка ЦИК России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15"/>
              <w:keepNext w:val="false"/>
              <w:ind w:right="6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едатель участковой избирательной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5"/>
              <w:keepNext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членам УИК и наблюдателям информации о числе избирателей, проголосовавших по месту нахождения на данном избирательном участке (в том числе – проголосовавших на основании специального заявления оформленного на основании пункта 2.16 Порядка ЦИК России, в сроки, установленные для передачи из УИК в ТИК сведений об участии избирателей в выборах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сентября 2017 года</w:t>
            </w:r>
          </w:p>
          <w:p>
            <w:pPr>
              <w:pStyle w:val="Normal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5.5 Порядка ЦИК России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15"/>
              <w:keepNext w:val="false"/>
              <w:ind w:right="6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5"/>
              <w:keepNext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лосование</w:t>
            </w:r>
          </w:p>
        </w:tc>
        <w:tc>
          <w:tcPr>
            <w:tcW w:w="4962" w:type="dxa"/>
            <w:tcBorders/>
          </w:tcPr>
          <w:p>
            <w:pPr>
              <w:pStyle w:val="15"/>
              <w:keepNext w:val="false"/>
              <w:ind w:right="-34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8 до 20 часов 10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 ст. 60 КЗ)</w:t>
            </w:r>
          </w:p>
          <w:p>
            <w:pPr>
              <w:pStyle w:val="Normal"/>
              <w:ind w:righ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15"/>
              <w:keepNext w:val="false"/>
              <w:ind w:right="65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биратели, участков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5"/>
              <w:keepNext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счет и погашение неиспользованных избирательных бюллетен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15"/>
              <w:keepNext w:val="false"/>
              <w:ind w:right="-34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сентября 2017 года после окончания времени голос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0 ст. 58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15"/>
              <w:keepNext w:val="false"/>
              <w:ind w:right="65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рриториальная, участков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5"/>
              <w:keepNext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счёт голосов на избирательном участке и составление протоколов об итогах голосования</w:t>
            </w:r>
          </w:p>
          <w:p>
            <w:pPr>
              <w:pStyle w:val="15"/>
              <w:keepNext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15"/>
              <w:keepNext w:val="false"/>
              <w:ind w:right="-34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ле окончания голос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 ст. 64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15"/>
              <w:keepNext w:val="false"/>
              <w:ind w:right="65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15"/>
              <w:keepNext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глашение числа избирателей, включенных в список избирателей на основании пункта 2.16 Порядка ЦИК Ро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15"/>
              <w:keepNext w:val="false"/>
              <w:ind w:right="-34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подсчете голосов избирателей до подписания протокола об итогах голос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 5.7 Порядка ЦИК Росси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15"/>
              <w:keepNext w:val="false"/>
              <w:ind w:right="65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веренных копий протокола участковой избирательной комиссии об итогах голосования лицам, указанным в ч. 14 ст. 7 К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 после подпис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1 ст. 64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е избирательные комиссии при обращении соответствующих лиц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тогов голосования территориальными избирательными комисс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2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 ст. 65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зультатов выборов по одномандатному избирательному округу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4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 ст. 66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ые избирательные комиссии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езультатов выборов в краевом избирательном округ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6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 ст. 67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общих результатов выбо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3 сен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т. 69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становления об общих результатах выборов в Законодательное Собрание Краснодарского кр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 после прин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т. 69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бщих данных о результатах выборов по соответствующим избирательным округам в средства массовой информ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их суток после определения результатов выб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2 ст. 71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, окружные избирательные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7" w:hRule="atLeast"/>
        </w:trPr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зарегистрированного кандидата, избранного депутатом Законодательного Собрания Краснодарского края о результатах выбо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пределения результатов выборов (подписания протокола о результат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 ст. 70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, окружные избирательные комиссии</w:t>
            </w:r>
          </w:p>
        </w:tc>
      </w:tr>
      <w:tr>
        <w:trPr>
          <w:trHeight w:val="286" w:hRule="atLeast"/>
        </w:trPr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избирательную комиссию Краснодарского края, соответствующую окружную избирательную комиссию копии приказа (иного документа) об освобождении от обязанностей, несовместимых со статусом депутата Законодательного Собрания Краснодарского края либо копий документов, удостоверяющих, что в этот срок было подано заявление об освобождении от таких обязанност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в пятидневный срок со дня получения извещ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1 ст. 70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й кандидат, избранный депутатом</w:t>
            </w:r>
          </w:p>
        </w:tc>
      </w:tr>
      <w:tr>
        <w:trPr>
          <w:trHeight w:val="1017" w:hRule="atLeast"/>
        </w:trPr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збранным кандидатом своего права отказаться от принятия депутатского мандата по одномандатному избирательному округ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в пятидневный срок со дня получения извещения об избрании депута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3 ст. 70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й кандидат, избранный по одномандатному избирательному округ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7" w:hRule="atLeast"/>
        </w:trPr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збранным кандидатом своего права отказаться от принятия депутатского мандата по краевому избирательному округу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в пятидневный срок со дня получения извещения об избрании депута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3 ст. 70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й кандидат, избранный в результате распределения депутатских мандатов по краевому списку кандид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7" w:hRule="atLeast"/>
        </w:trPr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избранных депутатов Законодательного Собрания Краснодарского края и выдача им удостоверений об избран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фициального опубликования общих результатов выборов и выполнения зарегистрированным кандидатом, избранным депутатом, требования, предусмотрен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 1 ст.70 К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6 ст. 70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, окружные избирательные комиссии</w:t>
            </w:r>
          </w:p>
        </w:tc>
      </w:tr>
      <w:tr>
        <w:trPr>
          <w:trHeight w:val="145" w:hRule="atLeast"/>
        </w:trPr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фициальное опубликование общих результатов выборов, а также данных о числе голосов избирателей, полученных каждым из зарегистрированных кандидатов, краевых списков кандидатов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0 окт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3 ст. 71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ая комиссия Краснодарского кра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дномандатным избирательным округам по решению избирательной комиссии Краснодарского края соответствующие окружные избирательные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7" w:hRule="atLeast"/>
        </w:trPr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полных данных протоколов всех избирательных комиссий об итогах голосования и о результатах выборов в учрежденном избирательной комиссией Краснодарского края средстве массовой информации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0 ноября 2017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4 ст. 71 К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</w:t>
            </w:r>
          </w:p>
        </w:tc>
      </w:tr>
      <w:tr>
        <w:trPr>
          <w:trHeight w:val="1727" w:hRule="atLeast"/>
        </w:trPr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информационно-телекоммуникационной сети «Интернет» полных данных о результатах выборов, данных, которые содержатся в протоколах всех избирательных комиссий об итогах голосования, о результатах выбо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месяцев со дня официального опубликования полных данных протоколов всех избирательных комиссий об итогах голосования и о результатах выб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4 ст. 71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</w:t>
            </w:r>
          </w:p>
        </w:tc>
      </w:tr>
      <w:tr>
        <w:trPr>
          <w:trHeight w:val="918" w:hRule="atLeast"/>
        </w:trPr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збирательных бюллетеней, списков избирателей и подписных листов с подписями избирателей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год со дня официального опубликования результатов выб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3 ст. 73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ые и территориальные избирательные комиссии</w:t>
            </w:r>
          </w:p>
        </w:tc>
      </w:tr>
      <w:tr>
        <w:trPr>
          <w:trHeight w:val="1017" w:hRule="atLeast"/>
        </w:trPr>
        <w:tc>
          <w:tcPr>
            <w:tcW w:w="709" w:type="dxa"/>
            <w:tcBorders/>
          </w:tcPr>
          <w:p>
            <w:pPr>
              <w:pStyle w:val="15"/>
              <w:keepNext w:val="false"/>
              <w:numPr>
                <w:ilvl w:val="0"/>
                <w:numId w:val="2"/>
              </w:numPr>
              <w:snapToGrid w:val="false"/>
              <w:ind w:left="318" w:right="34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первых экземпляров протоколов избирательных комиссий об итогах голосования, о результатах выборов и сводных таблиц, отчетов избирательных комиссий о поступлении средств, выделенных из краевого бюджета на подготовку и проведение выборов, и расходовании этих средств, итоговых финансовых отчетов зарегистрированных кандидатов, избирательных объединений, зарегистрировавших краевые списки кандидатов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одного года со дня официального опубликования (публикации) решения о назначении следующих основных выборов депутатов Законодательного Собр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. 4 ст. 73 КЗ)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Краснодарского кра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134" w:right="1134" w:gutter="0" w:header="68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Краснодарского края от 21 августа 2007 года № 1315-КЗ «О выборах депутатов Законодательного Собрания Краснодарского края»</w:t>
      </w:r>
      <w:r>
        <w:rPr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lang w:val="ru-RU"/>
        </w:rPr>
        <w:t xml:space="preserve">Постановление Центральной избирательной комиссии Российской Федерации от 9 июня 2017 года № 86/739-7 «О Порядке </w:t>
      </w:r>
      <w:r>
        <w:rPr>
          <w:rFonts w:cs="Times New Roman" w:ascii="Times New Roman" w:hAnsi="Times New Roman"/>
          <w:bCs/>
        </w:rPr>
        <w:t>подачи заявления о включении избирателя, участника референдума в список избирателей, участников референдума по месту нахождения на выборах в органы государственной власти субъекта Российской Федерации, референдуме субъекта Российской Федерации</w:t>
      </w:r>
      <w:r>
        <w:rPr>
          <w:rFonts w:cs="Times New Roman" w:ascii="Times New Roman" w:hAnsi="Times New Roman"/>
          <w:lang w:val="ru-RU"/>
        </w:rPr>
        <w:t xml:space="preserve"> и о проекте Порядка подачи заявления о включении избирателя в список избирателей по месту нахождения на выборах Президента Российской Федерации</w:t>
      </w:r>
      <w:r>
        <w:rPr>
          <w:rFonts w:cs="Times New Roman" w:ascii="Times New Roman" w:hAnsi="Times New Roman"/>
          <w:bCs/>
          <w:lang w:val="ru-RU"/>
        </w:rPr>
        <w:t>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>ри наличии соглашения с избирательной комиссией Краснодарского кра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В случае использования на выборах депутатов Законодательного Собрания Краснодарского края шестого созыва 10 сентября 2017 год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Федеральный закон от 27 июля 2006 года № 152-ФЗ «О персональных данных»</w:t>
      </w:r>
    </w:p>
  </w:footnote>
  <w:footnote w:id="7">
    <w:p>
      <w:pPr>
        <w:pStyle w:val="Style33"/>
        <w:ind w:left="139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Постановление Центральной избирательной комиссии РФ от 15 февраля 2017 года № 74/667-7 «О применении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Федеральный закон от 12 июня 2002 года № 67-ФЗ «Об основных гарантиях избирательных прав и права на участие в референдуме граждан Российской Федерации»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Краснодарского края от 8 апреля 2003 года № 571-КЗ «О системе избирательных комиссий, комиссий референдума в Краснодарском крае»</w:t>
      </w:r>
      <w:r>
        <w:rPr>
          <w:lang w:val="ru-RU"/>
        </w:rPr>
        <w:t>.</w:t>
      </w:r>
    </w:p>
  </w:footnote>
  <w:footnote w:id="10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/>
        </w:rPr>
        <w:t>Постановление избирательной комиссии Краснодарского края от 18 марта 2015 года №141/1750-5 «</w:t>
      </w:r>
      <w:r>
        <w:rPr>
          <w:rFonts w:cs="Times New Roman" w:ascii="Times New Roman" w:hAnsi="Times New Roman"/>
          <w:sz w:val="20"/>
        </w:rPr>
        <w:t>О размещении на сайте избирательной комиссии Краснодарского края в информационно-телекоммуникационной сети «Интернет» сведений о поступлении средств на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специальные избирательные счета, специальные счета фондов голосования по отзыву главы администрации (губернатора) Краснодарского края, специальные счета фонда референдума и расходовании этих средств</w:t>
      </w:r>
      <w:r>
        <w:rPr>
          <w:rFonts w:cs="Times New Roman" w:ascii="Times New Roman" w:hAnsi="Times New Roman"/>
          <w:sz w:val="20"/>
          <w:lang w:val="ru-RU"/>
        </w:rPr>
        <w:t>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center"/>
      <w:outlineLvl w:val="2"/>
    </w:pPr>
    <w:rPr>
      <w:rFonts w:ascii="Times New Roman" w:hAnsi="Times New Roman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3" w:hanging="0"/>
      <w:jc w:val="center"/>
      <w:outlineLvl w:val="3"/>
    </w:pPr>
    <w:rPr>
      <w:rFonts w:ascii="Times New Roman" w:hAnsi="Times New Roman" w:cs="Times New Roman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jc w:val="center"/>
      <w:outlineLvl w:val="4"/>
    </w:pPr>
    <w:rPr>
      <w:rFonts w:ascii="Times New Roman" w:hAnsi="Times New Roman" w:cs="Times New Roman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choolBook;Times New Roman" w:hAnsi="SchoolBook;Times New Roman" w:cs="SchoolBook;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0z0">
    <w:name w:val="WW8Num10z0"/>
    <w:qFormat/>
    <w:rPr>
      <w:rFonts w:ascii="SchoolBook;Times New Roman" w:hAnsi="SchoolBook;Times New Roman" w:cs="SchoolBook;Times New Roman"/>
    </w:rPr>
  </w:style>
  <w:style w:type="character" w:styleId="WW8Num12z0">
    <w:name w:val="WW8Num12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3z0">
    <w:name w:val="WW8Num13z0"/>
    <w:qFormat/>
    <w:rPr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>
      <w:rFonts w:ascii="SchoolBook;Times New Roman" w:hAnsi="SchoolBook;Times New Roman" w:eastAsia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SchoolBook;Times New Roman" w:hAnsi="SchoolBook;Times New Roman" w:eastAsia="Times New Roman" w:cs="Times New Roman"/>
      <w:sz w:val="26"/>
      <w:szCs w:val="20"/>
    </w:rPr>
  </w:style>
  <w:style w:type="character" w:styleId="Style13">
    <w:name w:val="Основной текст с отступом Знак"/>
    <w:qFormat/>
    <w:rPr>
      <w:rFonts w:ascii="SchoolBook;Times New Roman" w:hAnsi="SchoolBook;Times New Roman" w:eastAsia="Times New Roman" w:cs="Times New Roman"/>
      <w:sz w:val="26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SchoolBook;Times New Roman" w:hAnsi="SchoolBook;Times New Roman" w:eastAsia="Times New Roman" w:cs="Times New Roman"/>
      <w:sz w:val="26"/>
      <w:szCs w:val="20"/>
    </w:rPr>
  </w:style>
  <w:style w:type="character" w:styleId="22">
    <w:name w:val="Основной текст с отступом 2 Знак"/>
    <w:qFormat/>
    <w:rPr>
      <w:rFonts w:ascii="SchoolBook;Times New Roman" w:hAnsi="SchoolBook;Times New Roman" w:eastAsia="Times New Roman" w:cs="Times New Roman"/>
      <w:sz w:val="26"/>
      <w:szCs w:val="20"/>
    </w:rPr>
  </w:style>
  <w:style w:type="character" w:styleId="32">
    <w:name w:val="Основной текст с отступом 3 Знак"/>
    <w:qFormat/>
    <w:rPr>
      <w:rFonts w:ascii="SchoolBook;Times New Roman" w:hAnsi="SchoolBook;Times New Roman" w:eastAsia="Times New Roman" w:cs="Times New Roman"/>
      <w:sz w:val="26"/>
      <w:szCs w:val="20"/>
    </w:rPr>
  </w:style>
  <w:style w:type="character" w:styleId="Style14">
    <w:name w:val="Схема документа Знак"/>
    <w:qFormat/>
    <w:rPr>
      <w:rFonts w:ascii="Tahoma" w:hAnsi="Tahoma" w:eastAsia="Times New Roman" w:cs="Times New Roman"/>
      <w:sz w:val="26"/>
      <w:szCs w:val="20"/>
      <w:shd w:fill="000080" w:val="clear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8">
    <w:name w:val="номер страницы"/>
    <w:basedOn w:val="Style7"/>
    <w:qFormat/>
    <w:rPr/>
  </w:style>
  <w:style w:type="character" w:styleId="Style19">
    <w:name w:val="Выделение для Базового Поиска"/>
    <w:qFormat/>
    <w:rPr>
      <w:b/>
      <w:bCs/>
      <w:color w:val="0058A9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jc w:val="both"/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widowControl w:val="false"/>
      <w:spacing w:lineRule="auto" w:line="360"/>
      <w:jc w:val="both"/>
    </w:pPr>
    <w:rPr>
      <w:rFonts w:ascii="Times New Roman" w:hAnsi="Times New Roman" w:cs="Times New Roman"/>
      <w:sz w:val="24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5103" w:hanging="0"/>
      <w:jc w:val="center"/>
    </w:pPr>
    <w:rPr>
      <w:lang w:val="en-US"/>
    </w:rPr>
  </w:style>
  <w:style w:type="paragraph" w:styleId="34">
    <w:name w:val="Основной текст с отступом 3"/>
    <w:basedOn w:val="Normal"/>
    <w:qFormat/>
    <w:pPr>
      <w:ind w:left="5670" w:hanging="0"/>
      <w:jc w:val="both"/>
    </w:pPr>
    <w:rPr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1415121">
    <w:name w:val="Текст 14-1.5.Стиль12-1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11">
    <w:name w:val="Стиль1"/>
    <w:basedOn w:val="Footer"/>
    <w:qFormat/>
    <w:pPr>
      <w:tabs>
        <w:tab w:val="clear" w:pos="708"/>
      </w:tabs>
    </w:pPr>
    <w:rPr>
      <w:rFonts w:ascii="SchoolBook;Times New Roman" w:hAnsi="SchoolBook;Times New Roman" w:eastAsia="Times New Roman" w:cs="Times New Roman"/>
      <w:sz w:val="18"/>
      <w:szCs w:val="20"/>
    </w:rPr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sz w:val="18"/>
    </w:rPr>
  </w:style>
  <w:style w:type="paragraph" w:styleId="Style23">
    <w:name w:val="Письмо"/>
    <w:basedOn w:val="Normal"/>
    <w:qFormat/>
    <w:pPr>
      <w:widowControl w:val="false"/>
      <w:spacing w:before="3120" w:after="0"/>
      <w:ind w:left="4536" w:hanging="0"/>
      <w:jc w:val="center"/>
    </w:pPr>
    <w:rPr>
      <w:rFonts w:ascii="Times New Roman" w:hAnsi="Times New Roman" w:cs="Times New Roman"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14">
    <w:name w:val="Текст14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FR1">
    <w:name w:val="FR1"/>
    <w:qFormat/>
    <w:pPr>
      <w:widowControl w:val="false"/>
      <w:bidi w:val="0"/>
      <w:spacing w:lineRule="auto" w:line="300"/>
      <w:ind w:left="1240" w:right="1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4">
    <w:name w:val="ОбычныйТаблица"/>
    <w:basedOn w:val="Normal"/>
    <w:next w:val="Normal"/>
    <w:qFormat/>
    <w:pPr/>
    <w:rPr>
      <w:rFonts w:ascii="Times New Roman" w:hAnsi="Times New Roman" w:cs="Times New Roman"/>
      <w:sz w:val="16"/>
    </w:rPr>
  </w:style>
  <w:style w:type="paragraph" w:styleId="Style25">
    <w:name w:val="Расшифровка"/>
    <w:basedOn w:val="Normal"/>
    <w:next w:val="Normal"/>
    <w:qFormat/>
    <w:pPr>
      <w:jc w:val="center"/>
    </w:pPr>
    <w:rPr>
      <w:rFonts w:ascii="Times New Roman" w:hAnsi="Times New Roman" w:cs="Times New Roman"/>
      <w:sz w:val="12"/>
    </w:rPr>
  </w:style>
  <w:style w:type="paragraph" w:styleId="Style26">
    <w:name w:val="ОбычныйТаблицаЦентр"/>
    <w:basedOn w:val="Style24"/>
    <w:next w:val="Normal"/>
    <w:qFormat/>
    <w:pPr>
      <w:jc w:val="center"/>
    </w:pPr>
    <w:rPr/>
  </w:style>
  <w:style w:type="paragraph" w:styleId="111">
    <w:name w:val="ОбычныйТаблица11"/>
    <w:basedOn w:val="Style24"/>
    <w:next w:val="Normal"/>
    <w:qFormat/>
    <w:pPr/>
    <w:rPr>
      <w:sz w:val="22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rFonts w:ascii="Times New Roman" w:hAnsi="Times New Roman" w:cs="Times New Roman"/>
      <w:sz w:val="24"/>
      <w:lang w:val="en-US"/>
    </w:rPr>
  </w:style>
  <w:style w:type="paragraph" w:styleId="Style28">
    <w:name w:val="Ст_колон"/>
    <w:basedOn w:val="Normal"/>
    <w:next w:val="Footer"/>
    <w:qFormat/>
    <w:pPr>
      <w:jc w:val="both"/>
    </w:pPr>
    <w:rPr/>
  </w:style>
  <w:style w:type="paragraph" w:styleId="Iiaeoiue">
    <w:name w:val="I?iaeoiue"/>
    <w:basedOn w:val="Normal"/>
    <w:qFormat/>
    <w:pPr>
      <w:widowControl w:val="false"/>
      <w:spacing w:lineRule="auto" w:line="360" w:before="0" w:after="120"/>
      <w:ind w:firstLine="709"/>
      <w:jc w:val="both"/>
    </w:pPr>
    <w:rPr>
      <w:rFonts w:ascii="Times New Roman" w:hAnsi="Times New Roman" w:cs="Times New Roman"/>
      <w:sz w:val="28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rFonts w:ascii="Times New Roman" w:hAnsi="Times New Roman" w:cs="Times New Roman"/>
      <w:sz w:val="28"/>
      <w:szCs w:val="28"/>
    </w:rPr>
  </w:style>
  <w:style w:type="paragraph" w:styleId="Style30">
    <w:name w:val="текст сноски"/>
    <w:basedOn w:val="Normal"/>
    <w:qFormat/>
    <w:pPr>
      <w:widowControl w:val="false"/>
      <w:autoSpaceDE w:val="false"/>
    </w:pPr>
    <w:rPr>
      <w:rFonts w:ascii="Times New Roman" w:hAnsi="Times New Roman" w:cs="Times New Roman"/>
      <w:sz w:val="28"/>
      <w:szCs w:val="28"/>
    </w:rPr>
  </w:style>
  <w:style w:type="paragraph" w:styleId="BodyText21">
    <w:name w:val="Body Text 21"/>
    <w:basedOn w:val="Normal"/>
    <w:qFormat/>
    <w:pPr>
      <w:autoSpaceDE w:val="false"/>
      <w:jc w:val="both"/>
    </w:pPr>
    <w:rPr>
      <w:rFonts w:ascii="Times New Roman" w:hAnsi="Times New Roman" w:cs="Times New Roman"/>
      <w:sz w:val="28"/>
      <w:szCs w:val="28"/>
    </w:rPr>
  </w:style>
  <w:style w:type="paragraph" w:styleId="13">
    <w:name w:val="текст сноски1"/>
    <w:basedOn w:val="Normal"/>
    <w:qFormat/>
    <w:pPr>
      <w:keepLines/>
      <w:autoSpaceDE w:val="false"/>
      <w:spacing w:before="0" w:after="120"/>
      <w:jc w:val="both"/>
    </w:pPr>
    <w:rPr>
      <w:rFonts w:ascii="Times New Roman" w:hAnsi="Times New Roman" w:cs="Times New Roman"/>
      <w:sz w:val="22"/>
      <w:szCs w:val="22"/>
    </w:rPr>
  </w:style>
  <w:style w:type="paragraph" w:styleId="Style31">
    <w:name w:val="Îáû÷íû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ind w:right="-30" w:hanging="0"/>
      <w:jc w:val="center"/>
    </w:pPr>
    <w:rPr>
      <w:rFonts w:ascii="Arial" w:hAnsi="Arial" w:cs="Arial"/>
      <w:b/>
      <w:color w:val="000000"/>
      <w:sz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color w:val="000000"/>
      <w:sz w:val="20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0E02D6ED1721BDCF1D8DE9E6382BE83756B1D1BB5DE78F5011970E597795A35D9C938D02211133F788D5A4C7G9KCG" TargetMode="External"/><Relationship Id="rId7" Type="http://schemas.openxmlformats.org/officeDocument/2006/relationships/hyperlink" Target="consultantplus://offline/ref=8B2B4D94E404869B7AEB1B580DA6318879BE785F01AF70077A584460F0012D30A3C7C52F9AD9CBB4887F6371y6KAG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55:00Z</dcterms:created>
  <dc:creator>Михеев</dc:creator>
  <dc:description/>
  <dc:language>en-US</dc:language>
  <cp:lastModifiedBy>Admin</cp:lastModifiedBy>
  <cp:lastPrinted>2017-06-19T18:50:00Z</cp:lastPrinted>
  <dcterms:modified xsi:type="dcterms:W3CDTF">2017-07-17T12:55:00Z</dcterms:modified>
  <cp:revision>2</cp:revision>
  <dc:subject/>
  <dc:title/>
</cp:coreProperties>
</file>